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7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PECYFIKACJA WYKONANIA I ODBIORU USŁUG (SWiOU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ac: 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Kontrola przewodów kominowych (dymowych, spalinowych i wentylacyjnych) i podłączeń urządzeń grzewczych i wentylacji.</w:t>
      </w:r>
    </w:p>
    <w:p>
      <w:pPr>
        <w:pStyle w:val="Normal"/>
        <w:numPr>
          <w:ilvl w:val="0"/>
          <w:numId w:val="10"/>
        </w:numPr>
        <w:spacing w:lineRule="auto" w:line="276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Czyszczenie przewodów kominowych (dymowych, spalinowych i wentylacyjnych) </w:t>
      </w:r>
    </w:p>
    <w:p>
      <w:pPr>
        <w:pStyle w:val="Normal"/>
        <w:spacing w:lineRule="auto" w:line="276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stawa prawna oraz przepisy związane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Ustawa z dnia 07.07.1994 r. Prawo Budowlane (Dz. U. z 2016 r., poz. 290 z późniejszymi zmianami, )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</w:rPr>
        <w:t xml:space="preserve">Rozporządzenia  Ministra Spraw Wewnętrznych i Administracji z dnia 07.06.2010 r. w sprawie ochrony przeciwpożarowej budynków, innych obiektów budowlanych i terenów ( Dz. U. Nr 109 z 2010r. poz. 719)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Rozporządzenie Ministra Spraw Wewnętrznych i Administracji z dnia 16 sierpnia 1999 r. w sprawie warunków technicznych użytkowania budynków mieszkalnych (Dz. U. 2015, poz. 1422 z późniejszymi zmianami)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Rozporządzenie Ministra Infrastruktury z dnia 12 kwietnia 2002 r. w sprawie warunków technicznych, jakim powinny odpowiadać budynki i ich usytuowanie, (Dz. U. nr 56, poz. 461 z 2009 r.)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Rozporządzenie Ministra Infrastruktury z dnia 3 lipca 2003 r. w sprawie książki obiektu budowlanego (Dz. U. nr 120, poz. 1134z 2003 r.)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 przeglądu stanu technicznego budynków</w:t>
      </w:r>
    </w:p>
    <w:p>
      <w:pPr>
        <w:pStyle w:val="Normal"/>
        <w:spacing w:lineRule="auto" w:line="276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wymogami art. 62 ust. 1 ustawy z dnia 7 lipca 1994 r. - Prawo budowlane, wszystkie budynki powinny być poddawane okresowym przeglądom.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sz w:val="22"/>
          <w:szCs w:val="22"/>
        </w:rPr>
        <w:t>Okresowej kontroli raz w roku podlegają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menty budynku i instalacje narażone na szkodliwe działanie czynników atmosferycznych oraz niszczące działanie innych czynników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instalacje służące ochronie środowiska,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 xml:space="preserve">instalacje gazowe oraz przewody kominowe (dymowe, spalinowe i wentylacyjne),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iekty objęte okresową kontrolą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Zakres rzeczowy zamówienia obejmuje budynki komunalne i wspólnotowe wraz z lokalami położonymi w tych budynkach. Budynki zlokalizowane są w sześciu Rejonach Eksploatacji Budynków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az adresowy budynków wraz ze specyfikacją przewodów kominowych i podłączeń dla poszczególnych Rejonów przedstawiono w załącznikach </w:t>
      </w:r>
      <w:r>
        <w:rPr>
          <w:b/>
          <w:bCs/>
          <w:sz w:val="22"/>
          <w:szCs w:val="22"/>
        </w:rPr>
        <w:t>A, B, C, D, E, F</w:t>
      </w:r>
      <w:r>
        <w:rPr>
          <w:bCs/>
          <w:sz w:val="22"/>
          <w:szCs w:val="22"/>
        </w:rPr>
        <w:t xml:space="preserve"> 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zmian w wykazie adresowym, koordynator rejonu na bieżąco będzie przekazywał informacje o zmianach dla Wykonawcy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Adresy poszczególnych Rejonów Eksploatacji Budynków (</w:t>
      </w:r>
      <w:r>
        <w:rPr>
          <w:b/>
          <w:bCs/>
          <w:sz w:val="22"/>
          <w:szCs w:val="22"/>
        </w:rPr>
        <w:t>REB-ów</w:t>
      </w:r>
      <w:r>
        <w:rPr>
          <w:bCs/>
          <w:sz w:val="22"/>
          <w:szCs w:val="22"/>
        </w:rPr>
        <w:t xml:space="preserve">), posiadające książki obiektu budowlanego oraz teczki lokali, przypisane do danego rejonu umieszczono w załączniku </w:t>
      </w:r>
      <w:r>
        <w:rPr>
          <w:b/>
          <w:bCs/>
          <w:sz w:val="22"/>
          <w:szCs w:val="22"/>
        </w:rPr>
        <w:t>G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/>
      </w:pPr>
      <w:r>
        <w:rPr>
          <w:b/>
          <w:bCs/>
          <w:sz w:val="22"/>
          <w:szCs w:val="22"/>
        </w:rPr>
        <w:t>Opis czynności wstępnych dla wykonania okresowej kontroli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Czynności związane z okresową kontrolą należy rozpocząć od  zapoznania się z treścią książek obiektów budowlanych budynków objętych zamówieniem oraz z zapisami odnośnie ostatniego przeglądu technicznego</w:t>
      </w:r>
      <w:r>
        <w:rPr>
          <w:bCs/>
          <w:color w:val="FF0000"/>
          <w:sz w:val="22"/>
          <w:szCs w:val="22"/>
        </w:rPr>
        <w:t xml:space="preserve">. </w:t>
      </w:r>
      <w:r>
        <w:rPr>
          <w:bCs/>
          <w:sz w:val="22"/>
          <w:szCs w:val="22"/>
        </w:rPr>
        <w:t>W razie potrzeby należy zapoznać się z teczkami lokali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Koordynator Rejonu wyda stosowne upoważnienie do dokonywania przeglądów i czyszczeń przewodów kominowych w budynku wraz z położonymi w nim lokalach. Wzór upoważnienia wg załącznika</w:t>
      </w:r>
      <w:r>
        <w:rPr>
          <w:b/>
          <w:bCs/>
          <w:sz w:val="22"/>
          <w:szCs w:val="22"/>
        </w:rPr>
        <w:t xml:space="preserve"> H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 xml:space="preserve">Sprawy organizacyjne związane z powiadamianiem najemców w celu dokonania oględzin lokali, spoczywają na Wykonawcy, wraz z przygotowaniem powiadomień i doręczanie ich najemcom. Wykonawca winien wykonywać oględziny w obiektach, posiadając w miejscu widocznym identyfikator ze zdjęciem, imieniem i nazwiskiem oraz nazwą jednostki dokonującej kontroli, wg wzoru podanego w załączniku </w:t>
      </w:r>
      <w:r>
        <w:rPr>
          <w:b/>
          <w:bCs/>
          <w:sz w:val="22"/>
          <w:szCs w:val="22"/>
        </w:rPr>
        <w:t>I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 terminie przeglądu należy powiadomić najemców lokali w budynku z co najmniej 3-dniowym wyprzedzeniem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W powiadomieniu tym należy zobowiązać najemców do udostępnienia lokali w celu dokonania oględzin i pomiarów oraz udostępnienia pomieszczeń przynależnych w obrębie budynku (piwnice, strychy, pralnie itp.)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mach przeglądu przewodów kominowych na Wykonawcy spoczywa obowiązek dokonania kontroli również w pomieszczeniach technicznych (jeżeli znajdują się w tych pomieszczeniach przewody kominowe)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Cs/>
          <w:sz w:val="22"/>
          <w:szCs w:val="22"/>
        </w:rPr>
        <w:t>Okresowa kontrola stanu technicznego musi być wykonywana przez osoby posiadające uprawnienia właściwe dla przedmiotu dokonywanych kontroli.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ywanie okresowej kontroli przez osoby nie posiadające uprawnień do jej wykonywania, określonej w Ustawie </w:t>
      </w:r>
      <w:r>
        <w:rPr>
          <w:sz w:val="22"/>
          <w:szCs w:val="22"/>
        </w:rPr>
        <w:t>z dnia 7.07.1994 r. P</w:t>
      </w:r>
      <w:r>
        <w:rPr>
          <w:bCs/>
          <w:sz w:val="22"/>
          <w:szCs w:val="22"/>
        </w:rPr>
        <w:t>rawo budowlane, będzie uznane przez Zamawiającego jako naruszenie warunków umowy z równoznacznym jej wypowiedzeniem z winy Wykonawc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ontrola przewodów kominowych i podłączeń (dymowych, spalinowych i wentylacyjnych).</w:t>
      </w:r>
    </w:p>
    <w:p>
      <w:pPr>
        <w:pStyle w:val="Normal"/>
        <w:spacing w:lineRule="auto" w:line="276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yszczenie przewodów kominowych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sz w:val="22"/>
          <w:szCs w:val="22"/>
        </w:rPr>
        <w:t>Kontrola winna obejmować przewody kominowe niezależnie z jakiego materiału zostały wykonane. Dotyczy to przewodów dymowych, wentylacyjnych i spalinow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sz w:val="22"/>
          <w:szCs w:val="22"/>
        </w:rPr>
        <w:t>Protokół kontroli przewodów dymowych wentylacyjnych i spalinowych winien zawierać informacje dotycząc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 drożności przewodów kominowych od najniżej położonego urządzenia do wylotu przewodu (bez podania wymiarów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widłowości połączenia przewodów z paleniskiem i kratkami wentylacyjnymi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 czy nie występują uszkodzenia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wodów kominowy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anałów, czopuchów, rur łączących i łącz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łazów, drzwiczek kominowych, rewizyjnych i łączni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nych elementów kominow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 ciągu kominowego (bez podania wartości), z opisem ogólnych przyczyn niestabilnego, słabego ciągu lub zaniku ciągu kominowego (np. nadmierna szczelność lokalu, niewłaściwa efektywna długość przewodu, brak szczelności przewodu itp.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awidłowości wyprowadzenia ponad dach głowic i nasad kominowych oraz sprawdzenia ich stanu technicznego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pomieszczenia sanitarne oraz pomieszczenia w których zainstalowano urządzenia gazowe – posiadają właściwą wentylację wywiewno-nawiewną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przewody spalinowe są wyposażone we wkłady kominow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odbywa się okresowe czyszczenie przewodów kominowych: dymowych, spalinowych i wentylacyjnych zgodnie z rozporządzeniem MSWiA w sprawie ochrony przeciwpożarowej budynków i innych obiektów budowlanych i terenó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 istnieje dogodny dostęp do czyszczenia przewodów kominowych, kanałów, czopuchów, rur i nasad kominowych, a także otworów do wybierania zanieczyszczeń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są składowane materiały łatwopalne na strychach przez które przechodzą przewody kominowe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rawdzenia, czy nie występują inne nieprawidłowości lub usterki w budowie przewodów kominowych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protokołu z kontroli załączyć formularz do odnotowywania przeglądu, potwierdzony przez lokatorów udostępniających lokal – wg załącznika </w:t>
      </w:r>
      <w:r>
        <w:rPr>
          <w:b/>
          <w:bCs/>
          <w:sz w:val="22"/>
          <w:szCs w:val="22"/>
        </w:rPr>
        <w:t>J</w:t>
      </w:r>
      <w:r>
        <w:rPr>
          <w:bCs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stwierdzenia w ramach kontroli zagruzowania przewodów, należy określić i opisać odcinki zagruzowane i zanieczyszczenia.  </w:t>
      </w:r>
    </w:p>
    <w:p>
      <w:pPr>
        <w:pStyle w:val="Normal"/>
        <w:numPr>
          <w:ilvl w:val="0"/>
          <w:numId w:val="8"/>
        </w:numPr>
        <w:spacing w:lineRule="auto" w:line="276"/>
        <w:ind w:left="705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yszczenie przewodów kominowych (dymowych, spalinowych i wentylacyjnych), czopuchów, kanałów podłączeniowych itp.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bCs/>
          <w:sz w:val="22"/>
          <w:szCs w:val="22"/>
        </w:rPr>
        <w:t>4 razy w roku – od palenisk opalanych paliwem stałym (co najmniej 1 raz na 3 m-ce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bCs/>
          <w:sz w:val="22"/>
          <w:szCs w:val="22"/>
        </w:rPr>
        <w:t>2 razy w roku – od palenisk opalanych paliwem płynnym i gazowym (co najmniej 1 raz na 6 m-cy),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bCs/>
          <w:sz w:val="22"/>
          <w:szCs w:val="22"/>
        </w:rPr>
        <w:t>1 raz w roku - od przewodów wentylacyjnych, jeżeli większa częstotliwość nie wynika z warunków użytkowania.</w:t>
      </w:r>
    </w:p>
    <w:p>
      <w:pPr>
        <w:pStyle w:val="Normal"/>
        <w:spacing w:lineRule="auto" w:line="276"/>
        <w:ind w:left="77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zęstotliwość okresowego czyszczenia przewodów kominowych wynika z §34 </w:t>
      </w:r>
      <w:r>
        <w:rPr>
          <w:sz w:val="22"/>
        </w:rPr>
        <w:t>Rozporządzenia  Ministra Spraw Wewnętrznych i Administracji z dnia 07.06.2010 r. w sprawie ochrony przeciwpożarowej budynków, innych obiektów budowlanych i terenów ( Dz. U. Nr 109 z 2010r. poz. 719) .</w:t>
      </w:r>
    </w:p>
    <w:p>
      <w:pPr>
        <w:pStyle w:val="Normal"/>
        <w:spacing w:lineRule="auto" w:line="276"/>
        <w:ind w:left="774" w:hanging="0"/>
        <w:jc w:val="both"/>
        <w:rPr/>
      </w:pPr>
      <w:r>
        <w:rPr>
          <w:bCs/>
          <w:sz w:val="22"/>
          <w:szCs w:val="22"/>
        </w:rPr>
        <w:t>Usługa czyszczenia przewodów dymowych, spalinowych i wentylacyjnych powinna być wykonywana przy pomocy: kompletu linowego ze szczotkami dopasowanymi do przekroju</w:t>
      </w:r>
    </w:p>
    <w:p>
      <w:pPr>
        <w:pStyle w:val="Normal"/>
        <w:spacing w:lineRule="auto" w:line="276"/>
        <w:ind w:left="77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wodów, przepychacza (górówki) dopasowanymi do przekroju przewodów kominowych,</w:t>
      </w:r>
    </w:p>
    <w:p>
      <w:pPr>
        <w:pStyle w:val="Normal"/>
        <w:spacing w:lineRule="auto" w:line="276"/>
        <w:ind w:left="774" w:hanging="0"/>
        <w:jc w:val="both"/>
        <w:rPr/>
      </w:pPr>
      <w:r>
        <w:rPr>
          <w:bCs/>
          <w:sz w:val="22"/>
          <w:szCs w:val="22"/>
        </w:rPr>
        <w:t>a kończy się wybraniem sadzy i jej wyniesieniem oraz innych zanieczyszczeń (np. gruz,</w:t>
      </w:r>
    </w:p>
    <w:p>
      <w:pPr>
        <w:pStyle w:val="Normal"/>
        <w:spacing w:lineRule="auto" w:line="276"/>
        <w:ind w:left="774" w:hanging="0"/>
        <w:jc w:val="both"/>
        <w:rPr/>
      </w:pPr>
      <w:r>
        <w:rPr>
          <w:bCs/>
          <w:sz w:val="22"/>
          <w:szCs w:val="22"/>
        </w:rPr>
        <w:t xml:space="preserve">cegły, gniazda ptaków itp.) na zewnątrz budynku tj. miejsca (pojemniki) przeznaczone do składowania nieczystości. Przez czyszczenie przewodów kominowych rozumie się czyszczenie przewodu na całej długości wraz z głowicą i przykanalikami. 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stwierdzenia podczas wykonywania usług kominiarskich usterek stwarzających zagrożenie życia i zdrowia mieszkańców, należy:</w:t>
      </w:r>
    </w:p>
    <w:p>
      <w:pPr>
        <w:pStyle w:val="Normal"/>
        <w:spacing w:lineRule="auto" w:line="276"/>
        <w:ind w:left="993" w:hanging="27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  wstrzymać użytkowanie urządzeń grzewczo-kominowych za potwierdzeniem przyjęcia do wiadomości przez użytkowników lokali,</w:t>
      </w:r>
    </w:p>
    <w:p>
      <w:pPr>
        <w:pStyle w:val="Normal"/>
        <w:spacing w:lineRule="auto" w:line="276"/>
        <w:ind w:left="993" w:hanging="273"/>
        <w:jc w:val="both"/>
        <w:rPr/>
      </w:pPr>
      <w:r>
        <w:rPr>
          <w:bCs/>
          <w:sz w:val="22"/>
          <w:szCs w:val="22"/>
        </w:rPr>
        <w:t>-   wydać w tym samym dniu zalecenia na piśmie, mające wyeliminować ujawnione nieprawidłowości,</w:t>
      </w:r>
    </w:p>
    <w:p>
      <w:pPr>
        <w:pStyle w:val="Normal"/>
        <w:spacing w:lineRule="auto" w:line="276"/>
        <w:ind w:left="993" w:hanging="273"/>
        <w:jc w:val="both"/>
        <w:rPr/>
      </w:pPr>
      <w:r>
        <w:rPr>
          <w:bCs/>
          <w:sz w:val="22"/>
          <w:szCs w:val="22"/>
        </w:rPr>
        <w:t xml:space="preserve">-   zalecenia dostarczyć w trybie natychmiastowym do Rejonu Eksploatacji Budynków, w zasobie którego znajduje się budynek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w ramach usługi czyszczenia udrożni zagruzowane przewody, gdy wykonanie  tych prac będzie możliwe bez rozkuwania komin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Informacje  o stwierdzonych nieprawidłowościach podczas wykonywanej kontroli należy przekazywać użytkownikowi mieszkania za potwierdzeniem przyjęcia do wiadomości wg załącznika </w:t>
      </w:r>
      <w:r>
        <w:rPr>
          <w:b/>
          <w:bCs/>
          <w:sz w:val="22"/>
          <w:szCs w:val="22"/>
        </w:rPr>
        <w:t>K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ór wykonanej okresowej kontroli technicznej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sporządzi protokół odbioru robót wg załącznika </w:t>
      </w:r>
      <w:r>
        <w:rPr>
          <w:b/>
          <w:bCs/>
          <w:sz w:val="22"/>
          <w:szCs w:val="22"/>
        </w:rPr>
        <w:t>L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 protokołu odbioru należy załączyć protokół z kontroli przewodów i podłączeń wraz z załączeniem formularza do odnotowywania przeglądów.  </w:t>
      </w:r>
    </w:p>
    <w:p>
      <w:pPr>
        <w:pStyle w:val="Normal"/>
        <w:spacing w:lineRule="auto" w:line="276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tokoły z okresowej kontroli technicznej budynków winny być przekazane Zamawiającemu w terminie 14 dni kalendarzowych od daty zakończenia miesiąca, w którym był wymagany przegląd budynku ustalony harmonogramem.    </w:t>
      </w:r>
    </w:p>
    <w:p>
      <w:pPr>
        <w:pStyle w:val="Normal"/>
        <w:spacing w:lineRule="auto" w:line="276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bCs/>
          <w:sz w:val="22"/>
          <w:szCs w:val="22"/>
        </w:rPr>
        <w:t>Odbiór wykonanego czyszczenia przewodów kominowych (dymowych, spalinowych i wentylacyjnych), czopuchów, kanałów podłączeniowych itp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odnotowywania wykonanych czyszczeń i stwierdzonych usterek w książkach kontroli kominiarskiej budynków, znajdujących się na poszczególnych Rejonach Eksploatacji Budynków. Wpisy należy dokonywać w terminie 14 dni kalendarzowych od daty zakończenia kwartału roku, w którym czyszczenia przewodów ustalone harmonogramem były wymagane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  <w:sz w:val="22"/>
          <w:szCs w:val="22"/>
        </w:rPr>
        <w:t xml:space="preserve">Wykonawca do faktury za czyszczenia przewodów kominowych w poszczególnych budynkach załączy specyfikację wyczyszczonych przewodów. Specyfikacja obejmująca dany budynek winna podawać ilość i rodzaj wyczyszczonych przewodów i być potwierdzona przez minimum jednego lokatora z każdej klatki budynku, udostępniającego pomieszczenia piwniczne i strychowe. Specyfikacja następnie winna zostać sprawdzona przez Koordynatora i zatwierdzona przez Kierownika Rejonu. </w:t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A – </w:t>
      </w:r>
      <w:r>
        <w:rPr>
          <w:bCs/>
          <w:sz w:val="22"/>
          <w:szCs w:val="22"/>
        </w:rPr>
        <w:t xml:space="preserve">Wykaz adresowy budynków wraz ze specyfikacją przewodów kominowych i podłączeń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 xml:space="preserve">dla REB I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ałącznik B – jw. lecz dla REB II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C – jw. lecz dla REB IV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D – jw. lecz dla REB V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E – jw. lecz dla REB VI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F – adresy REB-ów i osób koordynujących prace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Załącznik G – wzór upoważnienia do dokonywania przeglądów i czyszczeń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H  - wzór identyfikatora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 I  - formularz do odnotowywania przeglądów</w:t>
      </w:r>
    </w:p>
    <w:p>
      <w:pPr>
        <w:pStyle w:val="Normal"/>
        <w:spacing w:lineRule="auto" w:line="276"/>
        <w:ind w:left="1276" w:hanging="1276"/>
        <w:rPr>
          <w:sz w:val="22"/>
          <w:szCs w:val="22"/>
        </w:rPr>
      </w:pPr>
      <w:r>
        <w:rPr>
          <w:sz w:val="22"/>
          <w:szCs w:val="22"/>
        </w:rPr>
        <w:t xml:space="preserve">Załącznik J – informacja o stwierdzonych nieprawidłowościach podczas wykonywanej kontroli,  przekazywana do wiadomości lokatorowi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ałącznik K – wzór protokołu odbioru wykonanego przeglądu budynku</w:t>
      </w:r>
    </w:p>
    <w:sectPr>
      <w:footerReference w:type="default" r:id="rId2"/>
      <w:type w:val="nextPage"/>
      <w:pgSz w:w="11906" w:h="16838"/>
      <w:pgMar w:left="1418" w:right="1418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6372"/>
        </w:tabs>
        <w:ind w:left="637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744"/>
        </w:tabs>
        <w:ind w:left="374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sz w:val="24"/>
        <w:szCs w:val="24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41:00Z</dcterms:created>
  <dc:creator>Andrzej Truchanowicz</dc:creator>
  <dc:description/>
  <cp:keywords/>
  <dc:language>en-US</dc:language>
  <cp:lastModifiedBy>Jan Wieczorek</cp:lastModifiedBy>
  <cp:lastPrinted>2011-12-28T07:48:00Z</cp:lastPrinted>
  <dcterms:modified xsi:type="dcterms:W3CDTF">2019-11-21T13:09:00Z</dcterms:modified>
  <cp:revision>10</cp:revision>
  <dc:subject>KOMINIARZE 2011-2012</dc:subject>
  <dc:title>SWiOU</dc:title>
</cp:coreProperties>
</file>